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agiczne przedmioty (niebieska nazwa) oprócz swej własnej nazwy posiadają także przyrostki. Świadczą one o nadzwyczajnych właściwościach artefaktu. Przedmioty unikalne (żółta nazwa) i rzadkie (złota nazwa) mogą posiadać moc więcej niż jednego przyrostk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Armor</w:t>
            </w:r>
          </w:p>
        </w:tc>
      </w:tr>
      <w:tr>
        <w:trPr/>
        <w:tc>
          <w:tcPr>
            <w:tcW w:w="92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Body Armor, Boots, Gloves, Belts, Helms, Paladin Shields, Necromancer Shrunken Head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Head</w:t>
            </w:r>
          </w:p>
        </w:tc>
      </w:tr>
      <w:tr>
        <w:trPr/>
        <w:tc>
          <w:tcPr>
            <w:tcW w:w="92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Circlets, Druid Pelts, Barbarian Helms, Helm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Rod</w:t>
            </w:r>
          </w:p>
        </w:tc>
      </w:tr>
      <w:tr>
        <w:trPr>
          <w:trHeight w:val="57" w:hRule="atLeast"/>
        </w:trPr>
        <w:tc>
          <w:tcPr>
            <w:tcW w:w="92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Scepters, Wands, Staves</w:t>
            </w:r>
          </w:p>
        </w:tc>
      </w:tr>
      <w:tr>
        <w:trPr>
          <w:trHeight w:val="5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Melee Weapons</w:t>
            </w:r>
          </w:p>
        </w:tc>
      </w:tr>
      <w:tr>
        <w:trPr>
          <w:trHeight w:val="56" w:hRule="atLeast"/>
        </w:trPr>
        <w:tc>
          <w:tcPr>
            <w:tcW w:w="92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Amazon Spears, Wands, Staves, Maces, Swords, Katars, Orbs, Axes, Spears, Polearms</w:t>
            </w:r>
          </w:p>
        </w:tc>
      </w:tr>
      <w:tr>
        <w:trPr>
          <w:trHeight w:val="5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Missile Weapons</w:t>
            </w:r>
          </w:p>
        </w:tc>
      </w:tr>
      <w:tr>
        <w:trPr>
          <w:trHeight w:val="95" w:hRule="atLeast"/>
        </w:trPr>
        <w:tc>
          <w:tcPr>
            <w:tcW w:w="92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Amazon Bows, Bows, Crossbows, Amazon Javelins</w:t>
            </w:r>
          </w:p>
        </w:tc>
      </w:tr>
      <w:tr>
        <w:trPr>
          <w:trHeight w:val="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Weapon</w:t>
            </w:r>
          </w:p>
        </w:tc>
      </w:tr>
      <w:tr>
        <w:trPr>
          <w:trHeight w:val="93" w:hRule="atLeast"/>
        </w:trPr>
        <w:tc>
          <w:tcPr>
            <w:tcW w:w="92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Missile Weapon, Melee Weapon, Thrown Weapon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"/>
        <w:rPr/>
      </w:pPr>
      <w:r>
        <w:rPr/>
        <w:t>W nawiasach – ( ) – przedstawiono lvl postaci wymagany, aby używać danego przyrostk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nawiasach – [ ] – przedstawiono zakres bonusu dla tego lv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1678"/>
        <w:gridCol w:w="6267"/>
      </w:tblGrid>
      <w:tr>
        <w:trPr/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+ Siła</w:t>
            </w:r>
          </w:p>
        </w:tc>
        <w:tc>
          <w:tcPr>
            <w:tcW w:w="6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engt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-2 do Siły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), Belts(1), Circlets(1), Clubs(1), Hammers(1), Body Armor(5), Maces(5), Rings(1)[1](5)[1-2], Scepters(5), Gloves(1)[1](12)[1-2], Melee Weapons(12), Shields(12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3- do Siły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0), Belts(10), Circlets(10), Clubs(10), Hammers(10), Body Armor(21), Maces(21), Rings(21), Scepters(21), Gloves(33), Melee Weapons(33), Shields(33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x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6-9 do Siły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26), Belts(26), Circlets(26), Clubs(26), Hammers(26), Body Armor(38), Maces(38), Rings(38), Scepters(38), Gloves(45), Melee Weapons(45), Shields(45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ia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0-15 do Siły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42), Belts(42), Circlets(42), Clubs(42), Hammers(42) Body Armor(55), Maces(55), Rings(55), Scepters(55) Gloves(59), Melee Weapons(59),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a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6-20 do Siły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58), Belts(58), Circlets(58), Clubs(58), Hammers(58) Body Armor(74), Maces(74), Rings(74), Scepters(74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la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21-30 do Siły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71), Belts(71), Circlets(71), Clubs(71), Hammers(71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1678"/>
        <w:gridCol w:w="6267"/>
      </w:tblGrid>
      <w:tr>
        <w:trPr/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Zręczność</w:t>
            </w:r>
          </w:p>
        </w:tc>
        <w:tc>
          <w:tcPr>
            <w:tcW w:w="6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xterit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-2 do Zręczności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2), Bows(2), Circlets(2), Crossbows(2), Gloves(1)[1](6)[1-2], Rings(1)[1](6)[1-2], Body Armor(13), Boots(1)[1](13)[1-2]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kil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3-5 </w:t>
            </w:r>
            <w:r>
              <w:rPr>
                <w:rFonts w:cs="Arial" w:ascii="Verdana" w:hAnsi="Verdana"/>
                <w:sz w:val="20"/>
                <w:szCs w:val="20"/>
              </w:rPr>
              <w:t>do Zręczności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1), Bows(11), Circlets(11), Crossbows(11), Gloves(22), Rings(22), Body Armor(34), Boots(34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ccurac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6-9 </w:t>
            </w:r>
            <w:r>
              <w:rPr>
                <w:rFonts w:cs="Arial" w:ascii="Verdana" w:hAnsi="Verdana"/>
                <w:sz w:val="20"/>
                <w:szCs w:val="20"/>
              </w:rPr>
              <w:t>do Zręczności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27), Bows(27), Circlets(27), Crossbows(27), Gloves(39), Rings(39), Body Armor(46), Boots(46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Precis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10-15 </w:t>
            </w:r>
            <w:r>
              <w:rPr>
                <w:rFonts w:cs="Arial" w:ascii="Verdana" w:hAnsi="Verdana"/>
                <w:sz w:val="20"/>
                <w:szCs w:val="20"/>
              </w:rPr>
              <w:t>do Zręczności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43), Bows(43), Circlets(43), Crossbows(43), Gloves(56), Rings(56), Body Armor(60), Boots(60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Perfe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16-20 </w:t>
            </w:r>
            <w:r>
              <w:rPr>
                <w:rFonts w:cs="Arial" w:ascii="Verdana" w:hAnsi="Verdana"/>
                <w:sz w:val="20"/>
                <w:szCs w:val="20"/>
              </w:rPr>
              <w:t>do Zręczności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59), Bows(59), Circlets(59), Crossbows(59), Gloves(75), Rings(75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irvan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21-30 </w:t>
            </w:r>
            <w:r>
              <w:rPr>
                <w:rFonts w:cs="Arial" w:ascii="Verdana" w:hAnsi="Verdana"/>
                <w:sz w:val="20"/>
                <w:szCs w:val="20"/>
              </w:rPr>
              <w:t>do Zręczności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72), Bows(72), Circlets(72), Crossbows(72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08"/>
        <w:gridCol w:w="1707"/>
        <w:gridCol w:w="5907"/>
      </w:tblGrid>
      <w:tr>
        <w:trPr/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+ Energii</w:t>
            </w:r>
          </w:p>
        </w:tc>
        <w:tc>
          <w:tcPr>
            <w:tcW w:w="5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ergy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-3 do Energii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), Circlets(1), Orbs(1), Staves(1), Wands(1), Helms(4), Scepters(4), Rings(1)(7) 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ind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4-6 </w:t>
            </w:r>
            <w:r>
              <w:rPr>
                <w:rFonts w:cs="Arial" w:ascii="Verdana" w:hAnsi="Verdana"/>
                <w:sz w:val="20"/>
                <w:szCs w:val="20"/>
              </w:rPr>
              <w:t>do Energii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7), Circlets(7), Orbs(7), Staves(7), Wands(7), Helms(10), Scepters(10), Rings(13) 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rilliance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7-10 </w:t>
            </w:r>
            <w:r>
              <w:rPr>
                <w:rFonts w:cs="Arial" w:ascii="Verdana" w:hAnsi="Verdana"/>
                <w:sz w:val="20"/>
                <w:szCs w:val="20"/>
              </w:rPr>
              <w:t>do Energii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3), Circlets(13), Orbs(13), Staves(13), Wands(13), Helms(16), Scepters(16), Rings(21) 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orcery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11-15 </w:t>
            </w:r>
            <w:r>
              <w:rPr>
                <w:rFonts w:cs="Arial" w:ascii="Verdana" w:hAnsi="Verdana"/>
                <w:sz w:val="20"/>
                <w:szCs w:val="20"/>
              </w:rPr>
              <w:t>do Energii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21), Circlets(21), Orbs(21), Staves(21), Wands(21), Helms(26), Scepters(26), Rings(31) 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izardry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16-20 </w:t>
            </w:r>
            <w:r>
              <w:rPr>
                <w:rFonts w:cs="Arial" w:ascii="Verdana" w:hAnsi="Verdana"/>
                <w:sz w:val="20"/>
                <w:szCs w:val="20"/>
              </w:rPr>
              <w:t>do Energii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31), Circlets(31), Orbs(31), Staves(31), Wands(31), Rings(31) 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Enlightenment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+21-30 v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41), Circlets(41), Orbs(41), Staves(41), Wands(41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4"/>
        <w:gridCol w:w="1621"/>
        <w:gridCol w:w="6267"/>
      </w:tblGrid>
      <w:tr>
        <w:trPr/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+ Życie</w:t>
            </w:r>
          </w:p>
        </w:tc>
        <w:tc>
          <w:tcPr>
            <w:tcW w:w="6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ckal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-5 do Życia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), Barb Helms(1), Belts(1), Body Armor(1), Circlets(1), Druid Pelts(4), Shields(4), Clubs(8), Hammers(8), Helms(8), Maces(8), Rings(8) 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ox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6-10 </w:t>
            </w:r>
            <w:r>
              <w:rPr>
                <w:rFonts w:cs="Arial" w:ascii="Verdana" w:hAnsi="Verdana"/>
                <w:sz w:val="20"/>
                <w:szCs w:val="20"/>
              </w:rPr>
              <w:t>do Życia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7), Barb Helms(7), Belts(7), Body Armor(7), Circlets(7), Dru Pelts(11), Shields(11), Clubs(17), Hammers(17), Helms(17), Maces(17), Rings(17) 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olf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11-20 </w:t>
            </w:r>
            <w:r>
              <w:rPr>
                <w:rFonts w:cs="Arial" w:ascii="Verdana" w:hAnsi="Verdana"/>
                <w:sz w:val="20"/>
                <w:szCs w:val="20"/>
              </w:rPr>
              <w:t>do Życia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Dru Pelts(11), Shields(11), Amulets(15), Barb Helms(15), Belts(15), Body Armor(15), Circlets(15), Clubs(17), Hammers(17), Helms(17), Maces(17), Rings(17) 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iger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21-30 </w:t>
            </w:r>
            <w:r>
              <w:rPr>
                <w:rFonts w:cs="Arial" w:ascii="Verdana" w:hAnsi="Verdana"/>
                <w:sz w:val="20"/>
                <w:szCs w:val="20"/>
              </w:rPr>
              <w:t>do Życia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20), Barb Helms(20), Belts(20), Body Armor(20), Circlets(20), Dru Pelts(43), Shields(43), Clubs(51), Hammers(51), Helms(51), Maces(51), Rings(51) 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ammoth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31-40 </w:t>
            </w:r>
            <w:r>
              <w:rPr>
                <w:rFonts w:cs="Arial" w:ascii="Verdana" w:hAnsi="Verdana"/>
                <w:sz w:val="20"/>
                <w:szCs w:val="20"/>
              </w:rPr>
              <w:t>do Życia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20), Body Armor(20), Belts(20), Barb Helms(20), Circlets(20), Dru Pelts(59), Shields(59), Clubs(68), Hammers(68), Helms(68), Maces(68), Rings(68) 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Gargantuan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41-60 </w:t>
            </w:r>
            <w:r>
              <w:rPr>
                <w:rFonts w:cs="Arial" w:ascii="Verdana" w:hAnsi="Verdana"/>
                <w:sz w:val="20"/>
                <w:szCs w:val="20"/>
              </w:rPr>
              <w:t>do Życia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30), Barb Helms(30), Belts(30), Body Armor(30), Circlets(30), Dru Pelts(75), Shields(75) 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quid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61-80 </w:t>
            </w:r>
            <w:r>
              <w:rPr>
                <w:rFonts w:cs="Arial" w:ascii="Verdana" w:hAnsi="Verdana"/>
                <w:sz w:val="20"/>
                <w:szCs w:val="20"/>
              </w:rPr>
              <w:t>do Życia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40), Barb Helms(40), Belts(40), Body Armor(40), Circlets(40) 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ale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81-100 </w:t>
            </w:r>
            <w:r>
              <w:rPr>
                <w:rFonts w:cs="Arial" w:ascii="Verdana" w:hAnsi="Verdana"/>
                <w:sz w:val="20"/>
                <w:szCs w:val="20"/>
              </w:rPr>
              <w:t>do Życia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50), Barb Helms(50), Belts(50) Body Armor(50), Circlets(50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3172"/>
        <w:gridCol w:w="4773"/>
      </w:tblGrid>
      <w:tr>
        <w:trPr/>
        <w:tc>
          <w:tcPr>
            <w:tcW w:w="4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Promienie Światła / Skuteczność Ataku</w:t>
            </w:r>
          </w:p>
        </w:tc>
        <w:tc>
          <w:tcPr>
            <w:tcW w:w="47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ight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 do Promieni Światła, +15 do Skuteczności Ataku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)[+10 AR](6), Body Armor(6), Rings(1)[+10 AR](6), Rods(6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Radiance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3 do Promieni Światła, +30 do Skuteczności Ataku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5), Bows(15), Crossbows(15), Helms(15), Rings(15), Rods(15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un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5 do Promieni Światła, +5% do Skuteczności Ataku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7), Bows(17), Crossbows(17), Gloves(17), Helms(17), Rings(17), Rods(17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2561"/>
        <w:gridCol w:w="5007"/>
      </w:tblGrid>
      <w:tr>
        <w:trPr/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Minimalne Obrażenia</w:t>
            </w:r>
          </w:p>
        </w:tc>
        <w:tc>
          <w:tcPr>
            <w:tcW w:w="50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th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-2 do min. Obrażeń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2), Amulets(15), Circlets(15), Rings(15) 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easure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3-4 do min. Obrażeń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12), Amulets(37), Rings(37), Circlets(37) 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Excellence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5-8 do min. Obrażeń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24), Amulets(59), Circlets(59), Rings(59) 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Performance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9-14 do min. Obrażeń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48), Rings(81), Amulets(81), Circlets(81) 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ranscendence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5-20 do min. Obrażeń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76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01"/>
        <w:gridCol w:w="2975"/>
        <w:gridCol w:w="4646"/>
      </w:tblGrid>
      <w:tr>
        <w:trPr/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Maksymalne Obrażenia</w:t>
            </w:r>
          </w:p>
        </w:tc>
        <w:tc>
          <w:tcPr>
            <w:tcW w:w="46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raftsmanship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1 do max. </w:t>
            </w:r>
            <w:r>
              <w:rPr>
                <w:rFonts w:cs="Arial" w:ascii="Verdana" w:hAnsi="Verdana"/>
                <w:sz w:val="20"/>
                <w:szCs w:val="20"/>
              </w:rPr>
              <w:t>Obrażeń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), Rings(1), Weapons(1) 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Quality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2 do max. Obrażeń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4) 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aimi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3-4 do max. Obrażeń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7), Amulets(42), Rings(42), Shields(42) 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layi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5-7 do max. Obrażeń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apons(11)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Gore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8-10 do max. Obrażeń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apons(14)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arnage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1-14 do max. Obrażeń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apons(19)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laughter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5-20 do max. Obrażeń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apons(25)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utchery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21-40 do max. Obrażeń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apons(35)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Evisceration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41-63 do max. Obrażeń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apons(45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3"/>
        <w:gridCol w:w="3663"/>
        <w:gridCol w:w="4206"/>
      </w:tblGrid>
      <w:tr>
        <w:trPr/>
        <w:tc>
          <w:tcPr>
            <w:tcW w:w="5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Dodatkowe Obrażenia od Ognia</w:t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lame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 min. 2-6 max. Dodatkowych Obrażeń od Ognia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eapons(1)[1-2](4)[1-(2-6)], Amulets(40), Gloves(40), Rings(40) 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re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-4 min. 6-11 max. Dodatkowych Obrażeń od Ognia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apons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(15)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urning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5-9 min. 10-20 max. Dodatkowych Obrażeń od Ognia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apons(25)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ncineration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0-15 min. 21-75 max. Dodatkowych Obrażeń od Ognia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apons(3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4198"/>
        <w:gridCol w:w="3747"/>
      </w:tblGrid>
      <w:tr>
        <w:trPr/>
        <w:tc>
          <w:tcPr>
            <w:tcW w:w="5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Dodatkowe Obrażenia od Chłodu</w:t>
            </w:r>
          </w:p>
        </w:tc>
        <w:tc>
          <w:tcPr>
            <w:tcW w:w="37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rost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+1 min. 1-2 max. Dodatkowych Obrażeń od Chłodu -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zas trwania </w:t>
            </w:r>
            <w:r>
              <w:rPr>
                <w:rFonts w:cs="Arial" w:ascii="Verdana" w:hAnsi="Verdana"/>
                <w:sz w:val="20"/>
                <w:szCs w:val="20"/>
              </w:rPr>
              <w:t>2 sec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1)[1 Min](4)[1 Min and 1-2 Max Cold Damage] Amulets(55), Belts(55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Icicle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1 min. 3-4 max. </w:t>
            </w:r>
            <w:r>
              <w:rPr>
                <w:rFonts w:cs="Arial" w:ascii="Verdana" w:hAnsi="Verdana"/>
                <w:sz w:val="20"/>
                <w:szCs w:val="20"/>
              </w:rPr>
              <w:t xml:space="preserve">Dodatkowych Obrażeń od Chłodu -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zas trwania </w:t>
            </w:r>
            <w:r>
              <w:rPr>
                <w:rFonts w:cs="Arial" w:ascii="Verdana" w:hAnsi="Verdana"/>
                <w:sz w:val="20"/>
                <w:szCs w:val="20"/>
              </w:rPr>
              <w:t>3 sec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13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Glacier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2-4 min. 4-15 max. </w:t>
            </w:r>
            <w:r>
              <w:rPr>
                <w:rFonts w:cs="Arial" w:ascii="Verdana" w:hAnsi="Verdana"/>
                <w:sz w:val="20"/>
                <w:szCs w:val="20"/>
              </w:rPr>
              <w:t xml:space="preserve">Dodatkowych Obrażeń od Chłodu -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zas trwania </w:t>
            </w:r>
            <w:r>
              <w:rPr>
                <w:rFonts w:cs="Arial" w:ascii="Verdana" w:hAnsi="Verdana"/>
                <w:sz w:val="20"/>
                <w:szCs w:val="20"/>
              </w:rPr>
              <w:t xml:space="preserve">4 sec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elee Weapons(27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inter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5-9 min. 16-50 max. </w:t>
            </w:r>
            <w:r>
              <w:rPr>
                <w:rFonts w:cs="Arial" w:ascii="Verdana" w:hAnsi="Verdana"/>
                <w:sz w:val="20"/>
                <w:szCs w:val="20"/>
              </w:rPr>
              <w:t xml:space="preserve">Dodatkowych Obrażeń od Chłodu -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zas trwania </w:t>
            </w:r>
            <w:r>
              <w:rPr>
                <w:rFonts w:cs="Arial" w:ascii="Verdana" w:hAnsi="Verdana"/>
                <w:sz w:val="20"/>
                <w:szCs w:val="20"/>
              </w:rPr>
              <w:t>5 sec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elee Weapons(3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3792"/>
        <w:gridCol w:w="4153"/>
      </w:tblGrid>
      <w:tr>
        <w:trPr/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Dodatkowe Obrażenia od Błyskawic</w:t>
            </w:r>
          </w:p>
        </w:tc>
        <w:tc>
          <w:tcPr>
            <w:tcW w:w="4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hock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+1 min. 6-8 max. </w:t>
            </w:r>
            <w:r>
              <w:rPr>
                <w:rFonts w:cs="Arial" w:ascii="Verdana" w:hAnsi="Verdana"/>
                <w:sz w:val="20"/>
                <w:szCs w:val="20"/>
              </w:rPr>
              <w:t>Dodatkowych Obrażeń od Błyskawic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1)[1-3](4)[1-(6-8)], Amulets(50), Boots(50), Rings(50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ightning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 min. 9-16 max. Dodatkowych Obrażeń od Błyskawic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apons(15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under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min. 17-40 max. Dodatkowych Obrażeń od Błyskawic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apons(25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orms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-6 min. 40-120 max. Dodatkowych Obrażeń od Błyskawic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apons(34)</w:t>
            </w:r>
          </w:p>
        </w:tc>
      </w:tr>
    </w:tbl>
    <w:p>
      <w:pPr>
        <w:pStyle w:val="Normal"/>
        <w:rPr>
          <w:rStyle w:val="VisitedInternetLink"/>
        </w:rPr>
      </w:pPr>
      <w:r>
        <w:rPr/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4111"/>
        <w:gridCol w:w="3834"/>
      </w:tblGrid>
      <w:tr>
        <w:trPr/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Dodatkowe Obrażenia od Trucizn</w:t>
            </w:r>
          </w:p>
        </w:tc>
        <w:tc>
          <w:tcPr>
            <w:tcW w:w="38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ligh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2-7 Dodatkowych Obrażeń od Trucizn przez 2 sekundy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Circlets(5), Weapons(1)(5), Amulets(45), Rings(45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Ven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3-9 Dodatkowych Obrażeń od Trucizn przez 2 sekundy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Circlets(15), Weapons(15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Pestilenc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6-14 Dodatkowych Obrażeń od Trucizn przez 2 sekundy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Circlets(25), Weapons(25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nthrax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3-25 Dodatkowych Obrażeń od Trucizn przez 2 sekundy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33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9"/>
        <w:gridCol w:w="3252"/>
        <w:gridCol w:w="4551"/>
      </w:tblGrid>
      <w:tr>
        <w:trPr/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Czas Trwania Trucizny</w:t>
            </w:r>
          </w:p>
        </w:tc>
        <w:tc>
          <w:tcPr>
            <w:tcW w:w="45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Remedy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Trwania Trucizny skrócony o 25%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7), Armor(7), Circlets(7), Shields(7) 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melioration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Trwania Trucizny skrócony o 50%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8), Body Armor(18), Circlets(18), Shields(18) 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efiance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Trwania Trucizny skrócony o 75%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8), Circlets(18), Rings(18), Shields(18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3184"/>
        <w:gridCol w:w="4761"/>
      </w:tblGrid>
      <w:tr>
        <w:trPr/>
        <w:tc>
          <w:tcPr>
            <w:tcW w:w="4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+Wykradanie Życia</w:t>
            </w:r>
          </w:p>
        </w:tc>
        <w:tc>
          <w:tcPr>
            <w:tcW w:w="4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eech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-5% pkt. Życia wykradzionych przy trafieniu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6)[4-5%], Circlets(14)[3-5%], Rings(14)[3-5%] Gloves(34)[3%]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ocust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-7% pkt. Życia wykradzionych przy trafieniu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Melee Weapons(20)[6-7%], Circlets(47)[5-6%], Rings(47)[5-6%]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amprey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-9% pkt. Życia wykradzionych przy trafieniu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Melee Weapons(55)[8-9%], Circlets(77)[7-8%], Rings(77)[7-8%]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3139"/>
        <w:gridCol w:w="4806"/>
      </w:tblGrid>
      <w:tr>
        <w:trPr/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+Wykradanie Many</w:t>
            </w:r>
          </w:p>
        </w:tc>
        <w:tc>
          <w:tcPr>
            <w:tcW w:w="4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t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-5% pkt. Many wykradzionych przy trafieniu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7)[4-5%], Amulets(15)[3-4%], Circlets(15)[3-4%] Gloves(35)[3%]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raith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-7% pkt. Many wykradzionych przy trafieniu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Melee Weapons(21)[6-7%], Amulets(58)[5-6%], Circlets(58)[5-6%]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Vampire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-9% pkt. Many wykradzionych przy trafieniu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Melee Weapons(56)[8-9%], Amulets(78)[7-8%], Circlets(78)[7-8%]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6"/>
        <w:gridCol w:w="1749"/>
        <w:gridCol w:w="5987"/>
      </w:tblGrid>
      <w:tr>
        <w:trPr/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Regeneracja Życia</w:t>
            </w:r>
          </w:p>
        </w:tc>
        <w:tc>
          <w:tcPr>
            <w:tcW w:w="59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Regeneratio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Regeneracja Życia +3-5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)[+2](10)[+3-5], Belts(10), Circlets(1)[+2](10)[+3-5], Rings(10), Scepters(10), Gloves(40), Shields(40), Body Armor(70), Weapons(70), Boots(70) 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Regrowth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Regeneracja Życia +6-10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7)[6-10], Circlets(17)[6-10], Scepters(17)[6-10], Belts(55)[6-9], Rings(55)[6-9] 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Revivificatio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Regeneracja Życia +11-15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38), Scepters(38), Circlets(38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71"/>
        <w:gridCol w:w="2494"/>
        <w:gridCol w:w="5190"/>
      </w:tblGrid>
      <w:tr>
        <w:trPr/>
        <w:tc>
          <w:tcPr>
            <w:tcW w:w="4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+ Szybkość Broni</w:t>
            </w:r>
          </w:p>
        </w:tc>
        <w:tc>
          <w:tcPr>
            <w:tcW w:w="5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adiness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% Szybszy Atak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5), Gloves(20) 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lacrity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20% </w:t>
            </w:r>
            <w:r>
              <w:rPr>
                <w:rFonts w:cs="Arial" w:ascii="Verdana" w:hAnsi="Verdana"/>
                <w:sz w:val="20"/>
                <w:szCs w:val="20"/>
              </w:rPr>
              <w:t>Szybszy Atak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eapons(25), Gloves(43) 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wiftness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30% </w:t>
            </w:r>
            <w:r>
              <w:rPr>
                <w:rFonts w:cs="Arial" w:ascii="Verdana" w:hAnsi="Verdana"/>
                <w:sz w:val="20"/>
                <w:szCs w:val="20"/>
              </w:rPr>
              <w:t>Szybszy Atak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Melee Weapons(34) 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Quickness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40% </w:t>
            </w:r>
            <w:r>
              <w:rPr>
                <w:rFonts w:cs="Arial" w:ascii="Verdana" w:hAnsi="Verdana"/>
                <w:sz w:val="20"/>
                <w:szCs w:val="20"/>
              </w:rPr>
              <w:t>Szybszy Atak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Melee Weapons(46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5638"/>
        <w:gridCol w:w="2340"/>
      </w:tblGrid>
      <w:tr>
        <w:trPr/>
        <w:tc>
          <w:tcPr>
            <w:tcW w:w="6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Szansa na Blok</w:t>
            </w:r>
          </w:p>
        </w:tc>
        <w:tc>
          <w:tcPr>
            <w:tcW w:w="2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locking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10% zwiększona Szansa na Blok, 15% szybszy Bl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Shields(1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eflecting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20% zwiększona Szansa na Blok, 30% szybszy Bl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Shields(11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91"/>
        <w:gridCol w:w="2651"/>
        <w:gridCol w:w="5313"/>
      </w:tblGrid>
      <w:tr>
        <w:trPr/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zybsze wstawanie</w:t>
            </w:r>
          </w:p>
        </w:tc>
        <w:tc>
          <w:tcPr>
            <w:tcW w:w="5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alance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 Szybsze wstawanie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rmor(5)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Equilibrium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7% Szybsze wstawanie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elts(9), Body Armor(9), Shields(9)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tability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4% Szybsze wstawanie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ody Armor(18), Belts(18)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7"/>
        <w:gridCol w:w="2538"/>
        <w:gridCol w:w="5187"/>
      </w:tblGrid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dukcja Otrzymywanych Obrażeń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alth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żenia Fizyczne zmniejszone o 1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7), Body Armor(7), Circlets(7) Rings(7), Shields(7), 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tectio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żenia Fizyczne zmniejszone o 2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Rings(18), Amulets(18), Circlets(18)(24), Rings(18), Body Armor(24), Shields(24) 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bsorptio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żenia Fizyczne zmniejszone o 3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26), Circlets(26)(32), Body Armor(32), Shields(32) 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fe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żenia Fizyczne zmniejszone o 4-7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35)[4], Circlets(35)[4](41)[4-7], Body Armor(41)[4-7], Shields(41)[4-7] 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fe Everlasting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żenia Fizyczne zmniejszone o 10-25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(45), Circlets(45) 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ima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żenia Fizyczne zmniejszone o 8-15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ody Armor(51), Circlets(51), Shields(51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2869"/>
        <w:gridCol w:w="5076"/>
      </w:tblGrid>
      <w:tr>
        <w:trPr/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dukcja Magicznych Obrażeń</w:t>
            </w:r>
          </w:p>
        </w:tc>
        <w:tc>
          <w:tcPr>
            <w:tcW w:w="50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arding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żenia Magiczne zmniejszone o 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7), Body Armor(7), Circlets(7) Orbs(7), Rings(7), Shields(7),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entinel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żenia Magiczne zmniejszone o 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8), Circlets(18)(24), Orbs(18), Rings(18), Body Armor(24), Shields(24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Guarding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żenia Magiczne zmniejszone o 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26), Circlets(26)(32), Orbs(26), Body Armor(32), Shields(32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egation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żenia Magiczne zmniejszone o 4-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ody Armor(41), Circlets(41)(42), Shields(41), Amulets(42), Orbs(42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82"/>
        <w:gridCol w:w="3813"/>
        <w:gridCol w:w="4127"/>
      </w:tblGrid>
      <w:tr>
        <w:trPr/>
        <w:tc>
          <w:tcPr>
            <w:tcW w:w="5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ęcej Złota</w:t>
            </w:r>
          </w:p>
        </w:tc>
        <w:tc>
          <w:tcPr>
            <w:tcW w:w="4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Greed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-40% Więcej Złota pozostawionego przez wrogów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2), Circlets(2), Rings(2) 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ealth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-80% Więcej Złota pozostawionego przez Wrogów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7), Belts(17), Boots(17), Circlets(17), Gloves(17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4010"/>
        <w:gridCol w:w="3935"/>
      </w:tblGrid>
      <w:tr>
        <w:trPr/>
        <w:tc>
          <w:tcPr>
            <w:tcW w:w="5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Szansa na Znalezienie Magicznego Przedmiotu</w:t>
            </w:r>
          </w:p>
        </w:tc>
        <w:tc>
          <w:tcPr>
            <w:tcW w:w="39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hance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-15% Wyższa Szansa na Znalezienie Magicznego Przedmiotu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2), Boots(12), Circlets(12), Gloves(12), Rings(12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ortune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-25% Wyższa Szansa na Znalezienie Magicznego Przedmiotu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6), Boots(16), Circlets(16), Gloves(16), Rings(42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uck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-35% Wyższa Szansa na Znalezienie Magicznego Przedmiotu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26), Boots(26), Circlets(26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3479"/>
        <w:gridCol w:w="4466"/>
      </w:tblGrid>
      <w:tr>
        <w:trPr/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Czas Rzucania Czaru</w:t>
            </w:r>
          </w:p>
        </w:tc>
        <w:tc>
          <w:tcPr>
            <w:tcW w:w="44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pprentic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% Szybsze Rzucanie Czaru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5), Circlets(5), Orbs(5), Rings(5), Rods(5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agus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% Szybsze Rzucanie Czaru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Circlets(17), Orbs(17), Rods(17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2938"/>
        <w:gridCol w:w="5007"/>
      </w:tblGrid>
      <w:tr>
        <w:trPr/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żenia Zadane Atakującemu</w:t>
            </w:r>
          </w:p>
        </w:tc>
        <w:tc>
          <w:tcPr>
            <w:tcW w:w="50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horns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-3 Obrażeń Zadanych Atakującemu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elts(1)[1](14)[1-3], Body Armor(1)[1](14)[1-3], Circlets(14)[1-3], Shields(1)[1](14)[1-3],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pikes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-6 Obrażeń Zadanych Atakującemu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elts(21), Body Armor(21), Circlets(21), Shields(21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Razors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-9 Obrażeń Zadanych Atakującemu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ody Armor(34), Circlets(34), Shields(34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words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-20 Obrażeń Zadanych Atakującemu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ody Armor(47), Circlets(47), Shields(47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4738"/>
        <w:gridCol w:w="3207"/>
      </w:tblGrid>
      <w:tr>
        <w:trPr/>
        <w:tc>
          <w:tcPr>
            <w:tcW w:w="6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% Wymagania Przedmiotu</w:t>
            </w:r>
          </w:p>
        </w:tc>
        <w:tc>
          <w:tcPr>
            <w:tcW w:w="32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Ease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magania Przedmiotu zmniejszone o 20%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ody Armor(15), Shields(15), Weapons(15)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implicity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magania Przedmiotu zmniejszone o 30%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ody Armor(25), Shields(25), Weapons(25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2"/>
        <w:gridCol w:w="5442"/>
        <w:gridCol w:w="2158"/>
      </w:tblGrid>
      <w:tr>
        <w:trPr/>
        <w:tc>
          <w:tcPr>
            <w:tcW w:w="7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ybsze Bieganie / Chodzenie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Pacing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% Szybsze Bieganie / Chodzenie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oots(2), Circlets(2) 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Haste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% Szybsze Bieganie / Chodzenie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oots(22), Circlets(22) 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peed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% Szybsze Bieganie / Chodzenie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oots(37), Circlets(37) 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Transportation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% Szybsze Bieganie / Chodzenie, pkt. Many i pkt Życia +80-90%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oots(65) 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cceleration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% Szybsze Bieganie / Chodzenie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Boots(51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3583"/>
        <w:gridCol w:w="4362"/>
      </w:tblGrid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Odrzucenie</w:t>
            </w:r>
          </w:p>
        </w:tc>
        <w:tc>
          <w:tcPr>
            <w:tcW w:w="4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ear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rzucenie Wroga przy Trafieniu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Melee Weapons(8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82"/>
        <w:gridCol w:w="3653"/>
        <w:gridCol w:w="4287"/>
      </w:tblGrid>
      <w:tr>
        <w:trPr/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gnoruje obronę Przeciwnika przy Ataku</w:t>
            </w:r>
          </w:p>
        </w:tc>
        <w:tc>
          <w:tcPr>
            <w:tcW w:w="42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Piercing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gnoruje obronę Przeciwnika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Katars(25), Daggers(25), Rods(25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3658"/>
        <w:gridCol w:w="4320"/>
      </w:tblGrid>
      <w:tr>
        <w:trPr/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twory nie mogą się leczyć</w:t>
            </w:r>
          </w:p>
        </w:tc>
        <w:tc>
          <w:tcPr>
            <w:tcW w:w="4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Vileness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twory nie mogą się leczyć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lee Weapons(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3108"/>
        <w:gridCol w:w="4837"/>
      </w:tblGrid>
      <w:tr>
        <w:trPr/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dukuje Czas trwania Zamrożenia</w:t>
            </w:r>
          </w:p>
        </w:tc>
        <w:tc>
          <w:tcPr>
            <w:tcW w:w="4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armth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Trwania Zamrożenia zmniejszony o połowę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10), Boots(10), Circlets(10), Gloves(10), Orbs(10), Rings(10), Shields(10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5"/>
        <w:gridCol w:w="3240"/>
        <w:gridCol w:w="4500"/>
      </w:tblGrid>
      <w:tr>
        <w:trPr/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ytrzymałość Naprawy</w:t>
            </w:r>
          </w:p>
        </w:tc>
        <w:tc>
          <w:tcPr>
            <w:tcW w:w="4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lf-Repai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trzymałość Naprawy (3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rmor(3), Weapons(3)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ast Repai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ytrzymałość Naprawy (5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rmor(20), Weapons(20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2218"/>
        <w:gridCol w:w="5760"/>
      </w:tblGrid>
      <w:tr>
        <w:trPr/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iezniszczalny</w:t>
            </w:r>
          </w:p>
        </w:tc>
        <w:tc>
          <w:tcPr>
            <w:tcW w:w="5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ges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zniszczal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rmor(50), Weapons(50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6"/>
        <w:gridCol w:w="3021"/>
        <w:gridCol w:w="4808"/>
      </w:tblGrid>
      <w:tr>
        <w:trPr/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zupełnianie Ładunków</w:t>
            </w:r>
          </w:p>
        </w:tc>
        <w:tc>
          <w:tcPr>
            <w:tcW w:w="48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plenishing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zupełnianie Ładunków (2)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Throwing Weapons(5) 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Propogation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Uzupełnianie Ładunków (24)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Throwing Weapons(24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3943"/>
        <w:gridCol w:w="4002"/>
      </w:tblGrid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Życie (na podstawie lvl postaci)</w:t>
            </w:r>
          </w:p>
        </w:tc>
        <w:tc>
          <w:tcPr>
            <w:tcW w:w="40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entaur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(0.5 co lvl postaci) 0.5-49.5 do Życia (na podstawie lvl postaci)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20), Barb Helms(20), Body Armor(20), Druid Pelts(20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4657"/>
        <w:gridCol w:w="3288"/>
      </w:tblGrid>
      <w:tr>
        <w:trPr/>
        <w:tc>
          <w:tcPr>
            <w:tcW w:w="5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Mana (na podstawie lvl postaci)</w:t>
            </w:r>
          </w:p>
        </w:tc>
        <w:tc>
          <w:tcPr>
            <w:tcW w:w="32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emory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(0.5 co lvl postaci) 0.5-49.5 do Many (na podstawie lvl postaci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Amulets(20), Circlets(20), Druid Pelts(20) 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39"/>
        <w:gridCol w:w="4"/>
        <w:gridCol w:w="5694"/>
        <w:gridCol w:w="2085"/>
      </w:tblGrid>
      <w:tr>
        <w:trPr/>
        <w:tc>
          <w:tcPr>
            <w:tcW w:w="7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Życie / Mana (na podstawie lvl postaci)</w:t>
            </w:r>
          </w:p>
        </w:tc>
        <w:tc>
          <w:tcPr>
            <w:tcW w:w="20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Przyrostek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phant</w:t>
            </w:r>
          </w:p>
        </w:tc>
        <w:tc>
          <w:tcPr>
            <w:tcW w:w="5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+ (0.25 co lvl postaci) 0.25-24.75 do Życia / + (0.25 co lvl postaci) 0.25-24.75 do Many (na podstawie lvl postaci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Circlets(37), Druid Pelts(37) 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928A7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eastAsia="Arial Unicode MS" w:cs="Arial"/>
      <w:color w:val="AFAFA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20:17:00Z</dcterms:created>
  <dc:creator>Jakub "jaQb" Bilski</dc:creator>
  <dc:description/>
  <dc:language>en-US</dc:language>
  <cp:lastModifiedBy>Jakub "jaQb" Bilski</cp:lastModifiedBy>
  <dcterms:modified xsi:type="dcterms:W3CDTF">2001-10-12T12:16:00Z</dcterms:modified>
  <cp:revision>110</cp:revision>
  <dc:subject/>
  <dc:title>Suffixes</dc:title>
</cp:coreProperties>
</file>